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How to create an image and how to patch it ?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English translation by Vitaminb</w:t>
      </w:r>
    </w:p>
    <w:p>
      <w:pPr>
        <w:pStyle w:val="Normal"/>
        <w:jc w:val="center"/>
        <w:rPr>
          <w:color w:val="000000"/>
          <w:sz w:val="16"/>
        </w:rPr>
      </w:pPr>
      <w:hyperlink r:id="rId2">
        <w:r>
          <w:rPr>
            <w:rStyle w:val="InternetLink"/>
            <w:sz w:val="16"/>
          </w:rPr>
          <w:t>Vitaminb@my-dejanews.com</w:t>
        </w:r>
      </w:hyperlink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ell, after reaching tons of mail, people asking the same, I´ll give you some instructio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 only have the german version of CDRWin, so I can´t write down the dialog-boxes in english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irst of all, the Burning-Software. You should use CDRWin. It´s the most supportet Software.</w:t>
      </w:r>
    </w:p>
    <w:p>
      <w:pPr>
        <w:pStyle w:val="Normal"/>
        <w:rPr/>
      </w:pPr>
      <w:r>
        <w:rPr>
          <w:color w:val="000000"/>
          <w:sz w:val="20"/>
        </w:rPr>
        <w:t xml:space="preserve">Download at </w:t>
      </w:r>
      <w:r>
        <w:rPr>
          <w:color w:val="0000FF"/>
          <w:sz w:val="20"/>
        </w:rPr>
        <w:t>http:://www.Goldenhawk.com</w:t>
      </w:r>
      <w:r>
        <w:rPr>
          <w:color w:val="000000"/>
          <w:sz w:val="20"/>
        </w:rPr>
        <w:t xml:space="preserve">  or other known sites ;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Next, you need the patch for your image and, </w:t>
      </w:r>
      <w:r>
        <w:rPr>
          <w:sz w:val="20"/>
          <w:lang w:eastAsia="de-DE"/>
        </w:rPr>
        <w:t>if necessary, a tool to apply it. (e.g. for the *.ppf-files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or using the *.ppf-files (Playstation Patching File) you need the ApplyPPF.exe or the PPF-O-MATIC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Create an image with CDRWi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tart CDRWin and the following appears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76700" cy="1701800"/>
            <wp:effectExtent l="0" t="0" r="0" b="0"/>
            <wp:wrapTopAndBottom/>
            <wp:docPr id="1" name="CD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R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elect the third icon in the first row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The one with the red frame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ow, the next dialog-box comes up: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660900"/>
            <wp:effectExtent l="0" t="0" r="0" b="0"/>
            <wp:wrapTopAndBottom/>
            <wp:docPr id="2" name="CD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R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ere are my settings. If you don´t agree, you can email any suggestions to m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 ALWAYS use the CD-Writer to read the CD´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You can see my settings. Maybe you have to decrease the reading speed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fter entering the path for your image, press the Start-butto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DRWin will show you, when it is finished successfull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K, now you have an image on your HD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ere are a few ways to patch this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ApplyPP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ost of the problems people have with is ApplyPPF. It´s a DOS-Program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You can download a Wizard for ApplyPPF wich make it easier for you to handl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ut first the command-line you have to type in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 a text-file (*-txt) in the same Directory where you put in the Image, the Patch and ApplyPPF.com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ow type: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0"/>
        </w:rPr>
        <w:t>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ApplyPPF.com Image.bin Patch.pp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„</w:t>
      </w:r>
      <w:r>
        <w:rPr>
          <w:color w:val="000000"/>
          <w:sz w:val="20"/>
        </w:rPr>
        <w:t>Image.bin“ stands for the name of your image.fil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„</w:t>
      </w:r>
      <w:r>
        <w:rPr>
          <w:color w:val="000000"/>
          <w:sz w:val="20"/>
        </w:rPr>
        <w:t xml:space="preserve">Patch.ppf“ for the name of the Patch </w:t>
      </w:r>
      <w:r>
        <w:rPr>
          <w:rFonts w:eastAsia="Wingdings" w:cs="Wingdings" w:ascii="Wingdings" w:hAnsi="Wingdings"/>
          <w:color w:val="000000"/>
          <w:sz w:val="20"/>
        </w:rPr>
        <w:t>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.g.</w:t>
      </w:r>
    </w:p>
    <w:p>
      <w:pPr>
        <w:pStyle w:val="Normal"/>
        <w:rPr>
          <w:color w:val="FF0000"/>
        </w:rPr>
      </w:pPr>
      <w:r>
        <w:rPr>
          <w:color w:val="FF0000"/>
        </w:rPr>
        <w:t>ApplyPPF.exe_SoulReaver.bin_Pdx-sr.ppf</w:t>
      </w:r>
    </w:p>
    <w:p>
      <w:pPr>
        <w:pStyle w:val="Normal"/>
        <w:rPr/>
      </w:pPr>
      <w:r>
        <w:rPr>
          <w:color w:val="FF0000"/>
        </w:rPr>
        <w:t xml:space="preserve">_ </w:t>
      </w:r>
      <w:r>
        <w:rPr/>
        <w:t>stands for SPA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ere should be no SPACES in the name of the image like „Soul  Reaver.bin“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t should be „SoulReaver.bin“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fter that, save the file and rename it to *.bat  (e.g. from SR.txt   to  SR.bat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Got it ??   I hope so  </w:t>
      </w:r>
      <w:r>
        <w:rPr>
          <w:rFonts w:eastAsia="Wingdings" w:cs="Wingdings" w:ascii="Wingdings" w:hAnsi="Wingdings"/>
          <w:color w:val="000000"/>
          <w:sz w:val="20"/>
        </w:rPr>
        <w:t>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PPF-O-MATIC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PF-O-MATIC is a Windows-Application for those of you, who got problems with the ApllyPPF(I will only show how to apply because those of you, who can create a PPF-file know, how to handle it.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tart the Program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n the left side it shows „Apply a PPF-File“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e BIN-file is your image-file on the HD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e „PPF-File“ is the patch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on´t be irritated about the Description-box. There is nothing to chang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ow, hit the Apply PPF-File! – butto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5758180" cy="2814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PPF-WZD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ell, the PPF-Wizard is an interface for the „ApplyPPF.exe“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at means, you don´t have to type in something; just klick and thats all.  ;-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o the following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py „ApplyPPF.exe“  and  „ApplyPPF-WZD.exe“ to your image-director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t´s the Dir where you put in the image and the PPF-patch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tart  „ApplyPPF-WZD.exe“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n the left box you should see the .bin-image, in the right on the patch-file (*.ppf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hen you select both files, the patch-button will be activat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ress „Patch“ to apply the patch to your imag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ats all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095625" cy="3400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Now, you should have a patched image-file ;-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t´s now time to write back the image to a CD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K....I´m using „ PHILIPS CD-R 74 Silver Premium „ . They work fine for m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ut this depends on your CD-Write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ometimes, older Playstations works better with darker CD-R´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Load the Cueshee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tart CDRWin agai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067050" cy="1333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lick on the first icon to write back the imag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5046980" cy="32092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ow, press „load Cuesheet“ and enter your image-fil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e you get some info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5046980" cy="3209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hoose the writing-speed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n my opinion, 2X is the best compromise between speed and securit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en press the Start-butto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f you have further problems on how to handle the patches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hyperlink r:id="rId10">
        <w:r>
          <w:rPr>
            <w:rStyle w:val="InternetLink"/>
            <w:sz w:val="20"/>
          </w:rPr>
          <w:t>Mike@Gamefreax.de</w:t>
        </w:r>
      </w:hyperlink>
    </w:p>
    <w:p>
      <w:pPr>
        <w:pStyle w:val="Normal"/>
        <w:jc w:val="center"/>
        <w:rPr>
          <w:color w:val="000000"/>
          <w:sz w:val="20"/>
        </w:rPr>
      </w:pPr>
      <w:hyperlink r:id="rId11">
        <w:r>
          <w:rPr>
            <w:rStyle w:val="InternetLink"/>
            <w:sz w:val="20"/>
          </w:rPr>
          <w:t>Zweifeld@Gamefreax.de</w:t>
        </w:r>
      </w:hyperlink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appy burnig and have fun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Zweifeld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page: http:://WWW.GAMEFREAX.D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aminb@my-dejanews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mailto:Mike@Gamefreax.de" TargetMode="External"/><Relationship Id="rId11" Type="http://schemas.openxmlformats.org/officeDocument/2006/relationships/hyperlink" Target="mailto:Zweifeld@Gamefreax.d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1:52:00Z</dcterms:created>
  <dc:creator>Zweifeld</dc:creator>
  <dc:description>Ihr benötigt...ApplyPPF und CDRWin</dc:description>
  <dc:language>en-US</dc:language>
  <cp:lastModifiedBy>Vitaminb</cp:lastModifiedBy>
  <cp:lastPrinted>1999-10-05T23:43:00Z</cp:lastPrinted>
  <dcterms:modified xsi:type="dcterms:W3CDTF">1999-10-05T21:55:00Z</dcterms:modified>
  <cp:revision>3</cp:revision>
  <dc:subject>Mit CDRWin &amp; PPF umgehen</dc:subject>
  <dc:title>Wie erstelle ich ein Image und Patche es ?</dc:title>
</cp:coreProperties>
</file>